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</w:t>
      </w:r>
      <w:r>
        <w:rPr>
          <w:b/>
          <w:b/>
          <w:bCs/>
          <w:color w:val="0000FF"/>
          <w:rtl w:val="true"/>
          <w:lang w:bidi="ar-MA"/>
        </w:rPr>
        <w:t>الدرس الواح</w:t>
      </w:r>
      <w:r>
        <w:rPr>
          <w:b/>
          <w:b/>
          <w:bCs/>
          <w:color w:val="0000FF"/>
          <w:rtl w:val="true"/>
          <w:lang w:bidi="ar-MA"/>
        </w:rPr>
        <w:t>د</w:t>
      </w:r>
      <w:r>
        <w:rPr>
          <w:b/>
          <w:b/>
          <w:bCs/>
          <w:color w:val="0000FF"/>
          <w:rtl w:val="true"/>
          <w:lang w:bidi="ar-MA"/>
        </w:rPr>
        <w:t xml:space="preserve">  العشرون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المنظور الواجهي </w:t>
      </w:r>
      <w:r>
        <w:rPr>
          <w:b/>
          <w:bCs/>
          <w:color w:val="FF0000"/>
          <w:rtl w:val="true"/>
          <w:lang w:bidi="ar-MA"/>
        </w:rPr>
        <w:t>: (</w:t>
      </w:r>
      <w:r>
        <w:rPr>
          <w:b/>
          <w:b/>
          <w:bCs/>
          <w:color w:val="FF0000"/>
          <w:rtl w:val="true"/>
          <w:lang w:bidi="ar-MA"/>
        </w:rPr>
        <w:t xml:space="preserve">تموضع المساحات في الفضاء يمين ويسار نقطة التلاشي </w:t>
      </w:r>
      <w:r>
        <w:rPr>
          <w:b/>
          <w:bCs/>
          <w:color w:val="FF0000"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توظيف المبادئ الأولية للمنظور الواجهي وإدراك التغير البصري للمساحات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رسم أكال عن طريق المنظور الواجهي اعتمادا على نقطة تلاش توجد يمين أو يسار مستوى                                                                                 النظر باستعمال قلم الرصاص والمسطرة وأقلام اللبد أو الصباغة المائية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قلم الرصاص ، مسطرة أقلام اللبد ، صباغة مائية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 </w:t>
      </w:r>
      <w:r>
        <w:rPr>
          <w:b/>
          <w:b/>
          <w:bCs/>
          <w:rtl w:val="true"/>
          <w:lang w:bidi="ar-MA"/>
        </w:rPr>
        <w:t>التخطيط بقلم الرصاص ـ التلوين بأقلام اللبد أو الصباغة المائية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737235</wp:posOffset>
                </wp:positionV>
                <wp:extent cx="4512310" cy="914400"/>
                <wp:effectExtent l="15240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custGeom>
                          <a:avLst/>
                          <a:gdLst>
                            <a:gd name="textAreaLeft" fmla="*/ 639360 w 2558160"/>
                            <a:gd name="textAreaRight" fmla="*/ 1918800 w 25581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58.05pt;width:355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نطلق الأستاذ ، ممهدا لدرسه، من الوثائق الموجودة بالصفحتين 94 و 95 من كراسة التلميذ ليوضح تموضع المساحات في الفضاء يمين ويسار نقطة التلاشي . ويدعم بأمثلة من محيط التلميذ .، مركزا على ما يلي : تتجه جميع الخطوط إلى نقطة التلاشي الموجودة في الوسط بينما تظل الخطوط العمودية متوازي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م التلميذ رسم الستارة الموجودة يسار نقطة التلاشي مستعينا بالستارة المقابلة لها والنقط ، ويستعمل لإنجاز ذلك قلم الرصاص والمسطر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بدع كل تلميذ في رسم ستارة بواسطة المنظور الواجهي ، معتمدا على نقطة تلاش يسار مستوى النظر ، موظفا قلم الرصاص والمسطرة ثم يزين مساحات الستارة مستعملا أقلام اللبد أو الصباغة المائي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لاحظ التلاميذ من خلال صورة فوتوغرافية تمثل واجهات جدران منزل من مدينة سامراء العراقية ، واجهات مجابهة وأخرى جانبية ، ويتبين غنى وروعة زخارفها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جماعيا بإبداء الآراء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نطلق الأستاذ ، ممهدا لدرسه، من الوثائق الموجودة بالصفحتين 94 و 95 من كراسة التلميذ ليوضح تموضع المساحات في الفضاء يمين ويسار نقطة التلاشي . ويدعم بأمثلة من محيط التلميذ .، مركزا على ما يلي : تتجه جميع الخطوط إلى نقطة التلاشي الموجودة في الوسط بينما تظل الخطوط العمودية متوازي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م التلميذ رسم الستارة الموجودة يسار نقطة التلاشي مستعينا بالستارة المقابلة لها والنقط ، ويستعمل لإنجاز ذلك قلم الرصاص والمسطر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بدع كل تلميذ في رسم ستارة بواسطة المنظور الواجهي ، معتمدا على نقطة تلاش يسار مستوى النظر ، موظفا قلم الرصاص والمسطرة ثم يزين مساحات الستارة مستعملا أقلام اللبد أو الصباغة المائي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لاحظ التلاميذ من خلال صورة فوتوغرافية تمثل واجهات جدران منزل من مدينة سامراء العراقية ، واجهات مجابهة وأخرى جانبية ، ويتبين غنى وروعة زخارفها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جماعيا بإبداء الآراء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6:01:00Z</dcterms:created>
  <dc:creator>fnaka</dc:creator>
  <dc:description/>
  <cp:keywords/>
  <dc:language>en-US</dc:language>
  <cp:lastModifiedBy>ABDELLAH</cp:lastModifiedBy>
  <cp:lastPrinted>2006-11-05T12:25:00Z</cp:lastPrinted>
  <dcterms:modified xsi:type="dcterms:W3CDTF">2006-11-05T12:25:00Z</dcterms:modified>
  <cp:revision>4</cp:revision>
  <dc:subject/>
  <dc:title>   المادة :  تربية تشكيلية                                                                                                    </dc:title>
</cp:coreProperties>
</file>